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b/>
          <w:sz w:val="20"/>
          <w:szCs w:val="20"/>
        </w:rPr>
        <w:t>Załącznik 2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  <w:gridCol w:w="1620"/>
        <w:gridCol w:w="2700"/>
      </w:tblGrid>
      <w:tr>
        <w:trPr>
          <w:tblHeader w:val="true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ziałania z:</w:t>
            </w:r>
          </w:p>
        </w:tc>
      </w:tr>
      <w:tr>
        <w:trPr>
          <w:tblHeader w:val="true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Program wodno-środowiskowy kraj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KPOś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KPOŚK&lt;2000 RL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Program rolno-spożywczy</w:t>
            </w:r>
          </w:p>
        </w:tc>
      </w:tr>
      <w:tr>
        <w:trPr>
          <w:tblHeader w:val="true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od SCW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NAZWA DZIAŁA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ZAKRES RZECZOW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/SCWP/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KOSZ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/SCWP/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/parametry + koszty/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1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odernizacja oczyszczaln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„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Włoszakowice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9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 5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KPOSK (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000 m3/d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8 50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oszanowo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75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 58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KPOSK (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012 m3/d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2 800,0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odernizacja oczyszczaln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"Wieleń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4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[koszty: 6 000,0 podane łącznie dla ocz.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„Przemęt” + „Wieleń”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– po 3 000,0 każda] 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SO01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odernizacja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oczyszczalni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Świebodzin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0 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 2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koszty: 10 000,0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Milicz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 946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 014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– ok.     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1 221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owa nowej oczyszczalni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"Międzybórz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74 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- o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5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Syców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68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2 000 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koszty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 400,0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Ligota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00 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udowa nowej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analizacji -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dolan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1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2 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: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[pewna nieścisłość]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1 k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dot.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modern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sieci kanal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4 k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dot.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udowy nowej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anal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Trzebnica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5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 0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[koszty: 1 50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Żmigród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 śred. Wyd. oczyszcz.   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9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941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9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: 3941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dl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kanalizacji -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Trzebnica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,35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9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,4 k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?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oźmin Wielkopolski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 5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 07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3 00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Jutros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45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00 m3/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 dot. konkretnie oczyszczalni 0,0; podane koszty na budowę sieci kanal. oraz zagospod. osadu]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lanowana jest modernizacja oczyszczalni, a z KPOŚK wynika, że budowa samej kanalizacji oczyszczalni ścieków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Gogolewo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25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000 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[komórka 1649]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25 m3/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[brak kosztów]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[kom.1814]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40 m3/d </w:t>
            </w:r>
            <w:r>
              <w:rPr>
                <w:rFonts w:cs="Courier New" w:ascii="Courier New" w:hAnsi="Courier New"/>
                <w:sz w:val="20"/>
                <w:szCs w:val="20"/>
              </w:rPr>
              <w:t>[koszty: 3 000,0]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Wińsko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837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15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15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21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Courier New" w:ascii="Courier New" w:hAnsi="Courier New"/>
                <w:b/>
                <w:sz w:val="22"/>
                <w:szCs w:val="22"/>
              </w:rPr>
              <w:t>SO0211</w:t>
            </w:r>
            <w:bookmarkEnd w:id="0"/>
            <w:bookmarkEnd w:id="1"/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Gór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.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 7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 7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kanalizacji -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Rydzyna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do modernizacji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 dot. budowy i modernizacji kanalizacji podawane łącznie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 933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dowa nowej oczyszczalni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Rokoso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1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01 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brak]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Lubo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10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00 m3/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4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3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Wołczyn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1100 </w:t>
            </w:r>
            <w:r>
              <w:rPr>
                <w:rFonts w:cs="Courier New" w:ascii="Courier New" w:hAnsi="Courier New"/>
                <w:sz w:val="18"/>
                <w:szCs w:val="18"/>
              </w:rPr>
              <w:t>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 140 m3/d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3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Perzów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180 </w:t>
            </w:r>
            <w:r>
              <w:rPr>
                <w:rFonts w:cs="Courier New" w:ascii="Courier New" w:hAnsi="Courier New"/>
                <w:sz w:val="18"/>
                <w:szCs w:val="18"/>
              </w:rPr>
              <w:t>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3764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445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 425 000 z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3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Namysł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665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1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3 645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 301 00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?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32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4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 nazwy, danych w KPOŚ ???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3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Oleśnic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do remontu 0,8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Brak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7 300 00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3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Dobrzykow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1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668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Mirk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83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7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Łozin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. wydajność oczyszczalni 205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4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Rusinow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00 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600 000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dane dot. parametrów i rodz. Inwestycji zamienione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podane łącznie dla dwóch rodz. inwestycji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czyszczalnia w m. Koszęcin I etap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61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600 000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4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Leśn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3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działanie jako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INWESTYCA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nie MODERNIZACJ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500 m3/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4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Remont i modernizacj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ŚK ZGKLiC w Lublincu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 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działanie jako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INWESTYCA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/nie REMONT i MODERNIZACJ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wydajność oczyszczalni - ok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Zawadzki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 500 m3/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 977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659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>
          <w:trHeight w:val="132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4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Antoni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 5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 500 m3/d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 5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5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Bogatyni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. oczyszcz.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8 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2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05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dl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kanalizacj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-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Bogatynia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 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 (inwestycje tj. MODERNIZACJA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 dot. budowy i modernizacji kanalizacji podawane łącznie: 102 353,7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Pieńsk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. wydajność OŚ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50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3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2 000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5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Lubsko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2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4 000,0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kanalizacji -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amienna Góra m.w., Lubawka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do remontu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5,11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0,0 km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[koszty dot. budowy i modernizacji kanalizacji podawane łącznie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1 588,0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Gorce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 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0 332 58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 5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 194,6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Jelenia Gór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61 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9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60 000,0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udowa nowej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siedle Wiechl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 321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 5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6 321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Polkowic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665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800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0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udowa nowej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analizacji -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ierżn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- zastąpi istniejącą w Nowogrodźcu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,3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 251 1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3,3 k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odpowiada dł. Sieci planowanej do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modernizacji</w:t>
            </w:r>
            <w:r>
              <w:rPr>
                <w:rFonts w:cs="Courier New" w:ascii="Courier New" w:hAnsi="Courier New"/>
                <w:sz w:val="20"/>
                <w:szCs w:val="20"/>
              </w:rPr>
              <w:t>, a nie do budowy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[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koszt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dot. budowy i modernizacji kanalizacji podawane łącznie: 99 561,0]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Żagań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 308 1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3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9 308,1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61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Dych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4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77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koszty: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 000,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łącznie dla wszystkich inwestycji na terenie tej samej aglomeracji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7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Piekary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. wydajność oczyszczalni 4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Ujazd Dolny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64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2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4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7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dl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Wojciesz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kanalizacyjnej 4,5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6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4 636 000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7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Legnic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do remontu 26,1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0 463 000 z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7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Chojn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2200 </w:t>
            </w:r>
            <w:r>
              <w:rPr>
                <w:rFonts w:cs="Courier New" w:ascii="Courier New" w:hAnsi="Courier New"/>
                <w:sz w:val="18"/>
                <w:szCs w:val="18"/>
              </w:rPr>
              <w:t>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 8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dl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Chojn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kanalizacyjnej 4,25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656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 600 000 zł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Przerzeczyn Zdrój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2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Przerzeczyn Zdrój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9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cCain Poland Sp.zo.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itoring zakładów przemysłu rolno-spożywczego o wielkości nie mniejszej niż 4000 RLM odprowadzających ścieki bezpośrednio do wód w zakresie spełnienia wymagań odpowiedniego stopnia oczyszczania ścieków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 667 RLM (PPRS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ARGILL/Polska/Sp.zo.o Oddział Bielany Wrocławsk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onitoring zakładów przemysłu rolno-spożywczego o wielkości nie mniejszej niż 4000 RLM odprowadzających ścieki bezpośrednio do wód w zakresie spełnienia wymagań odpowiedniego stopnia oczyszczania ścieków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480 (RLM PPRS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Domaniów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8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Jugow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6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585561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 855 600 (6 855 600 z zagosp. osadu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Bielaw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danych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46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22 000 m3/d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 460 00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Bielaw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do remontu 2,7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16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1 040 000 z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dl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Dzierżoni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kanalizacyjnej 4,2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676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5 000 000 zł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0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Wszemiłowice-Jurczy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2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 700 00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Strzegom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62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5222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3 222 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Remont i modernizacj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Strzegom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do remontu 20 k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80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0 503 00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Dobromierz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ednia wydajność oczyszczalni 25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1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Budowa nowej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Gniewk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. wydajność oczyszczalni 35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32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8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Piotrow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lanowana średnia wydajność oczyszczalni </w:t>
            </w: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76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0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5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 000 00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łodzko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2 5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 5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 4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Bystrzyca Kłodzka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 951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 500 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 29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4 500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Stronie Śląski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 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4 0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Nys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8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500,0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1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Korfant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06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 0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3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3 00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Gościejowice Mał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69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1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0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Henryk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8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 65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091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Siechnice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3 6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8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8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8 800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dl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kanalizacji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ława"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4 km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4 9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8,4 km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[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koszt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dot. budowy i modernizacji kanalizacji podawane łącznie: 18 131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0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Głogówek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lanowana śr. wydajność oczyszczalni 20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brak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4 250 00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Chorul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 5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817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25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 817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Opol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27 00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kosz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0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Strzeszów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50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00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KPOSK – ok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WOŚ Janówek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90 000 m3/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1 31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90 0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141 310,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podany łącznie dla oczyszczalni „Ostrzeszów” i „WOŚ Janówek”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Lubin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9 888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0 000 m3/d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9 988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dl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kanalizacji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Lubin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długość sieci kanalizacyjnej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5,5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 35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7,7 km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[</w:t>
            </w:r>
            <w:r>
              <w:rPr>
                <w:rFonts w:cs="Courier New" w:ascii="Courier New" w:hAnsi="Courier New"/>
                <w:sz w:val="20"/>
                <w:szCs w:val="20"/>
                <w:u w:val="single"/>
              </w:rPr>
              <w:t>koszt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dot. budowy i modernizacji kanalizacji podawane łącznie: 22 011,0]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Nielub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lanowana średnia wydajność oczyszczalni 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80 m3/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1 364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 Prog. Wyposaż. Aglomeracji         &lt; 2 000 RLM - ok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 364]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W KPOSK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24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3 000,0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Modernizacja oczyszczalni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Nowa Sól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721 94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7 559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5 721,9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nne inwestycje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Podbrzezie Dolne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 455 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 2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: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1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Remont i modernizacja oczyszczalni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Łężyca"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666 00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8 385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[koszty: 15 666,0]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Budowa nowej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kanalizacji -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czyszczalnia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"Godziesze Małe"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Brak danych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5 433 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W KPOSK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29,7 km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[koszty </w:t>
            </w: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  <w:t>16 390,0</w:t>
            </w:r>
            <w:r>
              <w:rPr>
                <w:rFonts w:cs="Courier New" w:ascii="Courier New" w:hAnsi="Courier New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SO120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ne inwestycje dla kanalizacji - oczyszczalnia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"Kudowa Zdrój"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lanowana długość sieci kanalizacyjnej 3,7 km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000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10 000 m3/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>23 140 000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Magdawo</dc:creator>
  <dc:description/>
  <cp:keywords/>
  <dc:language>en-US</dc:language>
  <cp:lastModifiedBy>mdolega</cp:lastModifiedBy>
  <cp:lastPrinted>2009-07-13T11:41:00Z</cp:lastPrinted>
  <dcterms:modified xsi:type="dcterms:W3CDTF">2009-07-23T09:55:00Z</dcterms:modified>
  <cp:revision>3</cp:revision>
  <dc:subject/>
  <dc:title>Kod</dc:title>
</cp:coreProperties>
</file>