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584" w:hRule="atLeast"/>
        </w:trPr>
        <w:tc>
          <w:tcPr>
            <w:tcW w:w="11360" w:type="dxa"/>
            <w:tcBorders>
              <w:top w:val="single" w:sz="8" w:space="0" w:color="9BBD57"/>
              <w:bottom w:val="single" w:sz="8" w:space="0" w:color="9BBD57"/>
            </w:tcBorders>
          </w:tcPr>
          <w:p>
            <w:pPr>
              <w:pStyle w:val="Normal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KATALOG DZIAŁAŃ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DZIAŁANIA UZUPEŁNIAJĄCE DLA WÓD PODZIEMNYCH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>
              <w:top w:val="single" w:sz="8" w:space="0" w:color="9BBD57"/>
            </w:tcBorders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DZIAŁANIA PRAWNE, ORGANIZACYJNE I EDUKACYJNE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ADMINISTRACJA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Określenie dodatkowych punktów monitoringu jakości oraz ilości wód podziemnych (nowe bądź adaptacja już istniejących np. przemysłowych)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Opracowanie dokumentacji hydrogeologicznej dla określenia zasięgu obszaru ochronnego GZWPów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Ustanowienie obszaru ochronnego zbiornika wód śródlądowych dla GZWP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PRZEMYSŁ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Odizolowanie ognisk zanieczyszczeń (np. hałd pokopalnianych, mogilników)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Monitoring diagnostyczny dla potencjalnych ognisk zanieczyszczeń (zakładów przemysłowych, ferm howu i hodowli zwierząt) oraz terenów zamkniętych, zdegradowanych i pogórniczych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Zdawanie rocznych raportów odnośnie pomiarów ilości i jakości wód pobieranych, zrzucanych, wtłaczanych i odwadnianych, wraz z zasięgiem leja depresji, na terenach górniczych jako warunek w pozwoleniach wodnoprawnych wydawanych na użytkowanie wód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KATALOG DZIAŁAŃ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DZIAŁANIA UZUPEŁNIAJĄCE DLA WÓD PODZIEMNYCH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GOSPODARKA KOMUNALNA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DZIAŁANIA WYNIKAJĄCE Z KONIECZNOŚCI PORZĄDKOWANIA SYSTEMU GOSPODARKI ŚCIEKOWEJ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Kontrola wywozu nieczystości od gospodarstw na terenach niepodłączonych do kanalizacji sanitarnej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OPTYMALIZACJA ZUŻYCIA WODY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Uszczelnienie systemu gospodarowania wodami opadowymi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REALIZACJA ZADAŃ SYSTEMOWYCH GOSPODARKI ODPADAMI ZAWARTYCH W PLANACH GOSPODARKI ODPADAMI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Systematyczna rekultywacja i rewitalizacja terenów użytkowanych wcześniej jako składowiska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Uzupełnienie monitoringu dla eksploatowanych, wyłączonych z eksploatacji, rekultywowanych i zamkniętych składowiskach odpadów oraz innych instalacji unieszkodliwiania odpadów komunalnych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KATALOG DZIAŁAŃ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DZIAŁANIA UZUPEŁNIAJĄCE DLA WÓD PODZIEMNYCH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ROLNICTWO I LEŚNICTWO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Sadzenie lasów wodochronnych na terenach uznanych za nieprzydatne rolniczo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Właściwe zagospodarowanie nawozów pochodzenia zwierzęcego</w:t>
            </w:r>
          </w:p>
        </w:tc>
      </w:tr>
      <w:tr>
        <w:trPr>
          <w:trHeight w:val="584" w:hRule="atLeast"/>
        </w:trPr>
        <w:tc>
          <w:tcPr>
            <w:tcW w:w="11360" w:type="dxa"/>
            <w:tcBorders/>
            <w:shd w:fill="CDDDA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 xml:space="preserve">KSZTAŁTOWANIE STOSUNKÓW WODNYCH ORAZ OCHRONA EKOSYSTEMÓW OD WÓD ZALEŻNYCH </w:t>
            </w:r>
          </w:p>
        </w:tc>
      </w:tr>
      <w:tr>
        <w:trPr>
          <w:trHeight w:val="584" w:hRule="atLeast"/>
        </w:trPr>
        <w:tc>
          <w:tcPr>
            <w:tcW w:w="11360" w:type="dxa"/>
            <w:tcBorders>
              <w:bottom w:val="single" w:sz="8" w:space="0" w:color="9BBD57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3900"/>
              </w:rPr>
            </w:pPr>
            <w:r>
              <w:rPr>
                <w:b/>
                <w:bCs/>
                <w:color w:val="003900"/>
              </w:rPr>
              <w:t>Monitoring wahań zwierciadła wód gruntowych zasilających obszary podmokł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50:00Z</dcterms:created>
  <dc:creator>Grzegorz</dc:creator>
  <dc:description/>
  <dc:language>en-US</dc:language>
  <cp:lastModifiedBy>azabowska</cp:lastModifiedBy>
  <dcterms:modified xsi:type="dcterms:W3CDTF">2010-07-21T15:50:00Z</dcterms:modified>
  <cp:revision>2</cp:revision>
  <dc:subject/>
  <dc:title/>
</cp:coreProperties>
</file>